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1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Il Piantonaio </w:t>
            </w:r>
            <w:r>
              <w:rPr/>
              <w:t>________________________________</w:t>
            </w:r>
            <w:r>
              <w:rPr>
                <w:vanish/>
              </w:rPr>
              <w:t xml:space="preserve">onaio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ella Repubblica  </w:t>
            </w:r>
            <w:r>
              <w:rPr/>
              <w:t xml:space="preserve">____________________________________________________________________ N°  </w:t>
            </w:r>
            <w:r>
              <w:rPr>
                <w:b/>
                <w:color w:val="FF0000"/>
              </w:rPr>
              <w:t>43 / 45 / 47</w:t>
            </w:r>
            <w:r>
              <w:rPr/>
              <w:t xml:space="preserve"> 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27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 xml:space="preserve">50, 76 </w:t>
            </w:r>
            <w:r>
              <w:rPr/>
              <w:t>_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30</w:t>
            </w:r>
            <w:r>
              <w:rPr/>
              <w:t xml:space="preserve"> 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81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1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5460" cy="16656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8577" t="49670" r="43506" b="407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5460" cy="1665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5460" cy="16656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8577" t="49670" r="43506" b="407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5460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42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2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 xml:space="preserve">Davanzali in pietra </w:t>
            </w:r>
            <w:r>
              <w:rPr/>
              <w:t xml:space="preserve">          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</w:t>
            </w:r>
            <w:r>
              <w:rPr/>
              <w:t>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olivi</w:t>
            </w:r>
            <w:r>
              <w:rPr/>
              <w:t xml:space="preserve"> 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Il corpo di fabbrica verso nord è stato aggiunto all’edificio originario</w:t>
            </w:r>
            <w:r>
              <w:rPr/>
              <w:t>.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1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3655" cy="43186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655" cy="4318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870" cy="42259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870" cy="422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5pt;height:340.0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870" cy="42259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870" cy="422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53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4:58:00Z</dcterms:modified>
  <cp:revision>9</cp:revision>
  <dc:subject/>
  <dc:title>COMUNE DI  </dc:title>
</cp:coreProperties>
</file>